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Tahoma" w:hAnsi="Tahoma" w:eastAsia="Lucida Sans Unicode" w:cs="Tahoma"/>
          <w:b/>
          <w:b/>
          <w:sz w:val="22"/>
          <w:szCs w:val="22"/>
          <w:lang w:eastAsia="zxx"/>
        </w:rPr>
      </w:pPr>
      <w:r>
        <w:rPr>
          <w:rFonts w:eastAsia="Lucida Sans Unicode" w:cs="Tahoma" w:ascii="Tahoma" w:hAnsi="Tahoma"/>
          <w:b/>
          <w:sz w:val="22"/>
          <w:szCs w:val="22"/>
          <w:lang w:eastAsia="zxx"/>
        </w:rPr>
        <w:t>Stan sanitarny obiektów żywności, żywienia</w:t>
      </w:r>
    </w:p>
    <w:p>
      <w:pPr>
        <w:pStyle w:val="Normal"/>
        <w:spacing w:lineRule="auto" w:line="276"/>
        <w:jc w:val="both"/>
        <w:rPr>
          <w:rFonts w:ascii="Tahoma" w:hAnsi="Tahoma" w:eastAsia="Lucida Sans Unicode" w:cs="Tahoma"/>
          <w:b/>
          <w:b/>
          <w:sz w:val="22"/>
          <w:szCs w:val="22"/>
          <w:lang w:eastAsia="zxx"/>
        </w:rPr>
      </w:pPr>
      <w:r>
        <w:rPr>
          <w:rFonts w:eastAsia="Lucida Sans Unicode" w:cs="Tahoma" w:ascii="Tahoma" w:hAnsi="Tahoma"/>
          <w:b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widencja obiektów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 roku sprawozdawczym nadzorem objęto 954 zakłady, 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0 zakładów produkcji żywnośc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463 zakłady obrotu żywnością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396 zakładów żywienia zbiorowego (otwartego i zamkniętego)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25 zakładów związanych z wytwarzaniem i obrotem materiałami i wyrobami przeznaczonymi do kontaktu z żywnością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2"/>
        <w:gridCol w:w="993"/>
        <w:gridCol w:w="1417"/>
      </w:tblGrid>
      <w:tr>
        <w:trPr>
          <w:tblHeader w:val="true"/>
          <w:trHeight w:val="203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obiektu objęty nadzor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zba obiekt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ierunek zmian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kłady produkcji żywnośc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</w:tabs>
              <w:ind w:right="11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-)</w:t>
            </w:r>
          </w:p>
        </w:tc>
      </w:tr>
      <w:tr>
        <w:trPr>
          <w:trHeight w:val="44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biekty obrotu żyw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-)</w:t>
            </w:r>
          </w:p>
        </w:tc>
      </w:tr>
      <w:tr>
        <w:trPr>
          <w:trHeight w:val="44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łady żywienia otwartego i zamknięt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+)</w:t>
            </w:r>
          </w:p>
        </w:tc>
      </w:tr>
      <w:tr>
        <w:trPr>
          <w:trHeight w:val="44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twórnie materiałów i wyrobów do kontaktu z żywnością oraz miejsca obrotu materiałami i wyrobami do kontaktu z żyw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-)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twierdzenia zakładów i zmiany wpisu do rejestru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roku sprawozdawczym zatwierdzano nowo otwierane obiekty oraz dokonywano ponownych zatwierdzeń już funkcjonujących zakładów, które zmieniały zakres działalności lub powiększały i zmieniały powierzchnię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 wydaniem decyzji zatwierdzających dokonywano kontroli  zakładu, który złożył wniosek o zatwierdzenie i wpis do rejestru zakładów podlegających urzędowej kontroli organów PIS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tak w roku sprawozdawczym wykonano łącznie 74 doraźnych kontroli związanych                           z wnioskami stron o zatwierdzenie nowego zakładu, zmianą zakresu działalności oraz wnioskiem o wpis środka transportu do przewozu żywności. Najwięcej przeprowadzono kontroli w grupie: zakłady żywienia otwartego, w tym zakłady małej gastronomii, sklepy spożywcze, tym hiper i supermarket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nadto, na bieżąco w ciągu roku sprawozdawczego, dokonywano zmian we wpisie do rejestru zakładów w związku z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ą prowadzącego zakład,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mianą danych do korespondencji, adresu korespondencyjnego, 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zmianą osobowości prawnej przedsiębiorców prowadzących zakład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gółem zatwierdzono 48 nowych zakładów (w roku poprzedzającym zatwierdzono                        72 nowych (obiektów)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843"/>
      </w:tblGrid>
      <w:tr>
        <w:trPr>
          <w:tblHeader w:val="true"/>
          <w:trHeight w:val="114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obiektu objęty nadzor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obiektów nowo zatwierdzanych                     w 20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iczba obiektów nowo zatwierdzanych                         w 2022</w:t>
            </w:r>
          </w:p>
        </w:tc>
      </w:tr>
      <w:tr>
        <w:trPr>
          <w:trHeight w:val="4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y produkcj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iekty obrotu ży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</w:tr>
      <w:tr>
        <w:trPr>
          <w:trHeight w:val="4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akłady żywienia otwartego i zamknięt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>
          <w:trHeight w:val="4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twórnie materiałów i wyrobów do kontaktu z żywnością oraz miejsca obrotu materiałami i wyrobami do kontaktu z ży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8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170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roku sprawozdawczym dokonano wpisów zakładów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rzedających żywność trwałą mikrobiologicznie w opakowaniach jednostkowych lub sprzedających żywność „na odległość” w tym przez Internet – 9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ptek/punktów aptecznych – 1.</w:t>
      </w:r>
    </w:p>
    <w:p>
      <w:pPr>
        <w:pStyle w:val="Normal"/>
        <w:tabs>
          <w:tab w:val="clear" w:pos="708"/>
          <w:tab w:val="left" w:pos="2170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70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obiektów skontrolowanych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 roku sprawozdawczym spośród 954 obiektów żywieniowo – żywnościowych i materiałów                           do kontaktu z żywnością znajdujących się w ewidencji skontrolowano 564 zakładów, tj. 59 %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Liczba kontroli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Pracownicy przeprowadzali kontrole na podstawie planu kontroli oraz na podstawie innych doraźnych poleceń wynikających z bieżącej sytuacj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lanie pracy Sekcji NHŻŻiPU na rok 2022 zaplanowanych było łącznie 907 kontrol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607 kontroli planowych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00 kontroli doraźnych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W roku sprawozdawczym wykonano 574 kontroli (86%), w tym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62 kontrole kompleksowe, co stanowi 76,1 % wykonania plan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319 kontroli doraźnych, co stanowi 106,3 % wykonania planu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procent realizacji planu kontroli planowych w roku 2022 miało wpływ przede wszystkim stan epidemii COVID-19 (do maja 2022).  Planowe kontrole zostały przerwane ze względu na inne priorytetowe działania w tym obszarze działania Inspekcji Sanitarnej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okresie epidemii, do maja 2022 r. działania związane z nadzorem nad bezpieczeństwem żywności i żywienia zostały okrojone do najistotniejszych, tj.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wadzenia działań kontrolnych i wyjaśniających w ramach systemu RASFF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prowadzania kontroli granicznych na wniosek stron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twierdzania i rejestracji zakładów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 xml:space="preserve">realizacji planu pobierania próbek do badań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cy pracownicy sekcji uczestniczyli w obowiązkach PIS dotyczących zwalczania epidemii: prowadzili wywiady epidemiologiczne z osobami poddanymi kwarantannie, osobami poddanymi izolacji w warunkach domowych, wprowadzali i uzupełniali dane w systemie SEPIS i EWP. Brano udział w czynnościach kontrolnych z Policją dotyczących przestrzegania rozporządzenia Rady Ministrów w sprawie ustanowienia określonych ograniczeń, nakazów                 i zakazów w związku z wystąpieniem stanu epidemi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ominęły także pracowników sekcji nieobecności w pracy z powodu nałożenia kwarantanny czy izolacji w warunkach domowych z powodu zakażenia wirusem SARS-CoV-2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ontrole nieplanowe</w:t>
      </w:r>
      <w:r>
        <w:rPr>
          <w:rFonts w:cs="Tahoma" w:ascii="Tahoma" w:hAnsi="Tahoma"/>
          <w:sz w:val="22"/>
          <w:szCs w:val="22"/>
        </w:rPr>
        <w:t xml:space="preserve"> (doraźne)</w:t>
        <w:tab/>
        <w:tab/>
        <w:tab/>
        <w:tab/>
        <w:tab/>
        <w:t>– 319</w:t>
      </w:r>
    </w:p>
    <w:p>
      <w:pPr>
        <w:pStyle w:val="Normal"/>
        <w:spacing w:lineRule="auto" w:line="276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sprawdzające</w:t>
        <w:tab/>
        <w:tab/>
        <w:tab/>
        <w:tab/>
        <w:tab/>
        <w:tab/>
        <w:t>– 102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interwencyjne – ogniska zatrucia pokarmowego</w:t>
        <w:tab/>
        <w:tab/>
        <w:t>– 2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interwencyjne – RASFF</w:t>
        <w:tab/>
        <w:tab/>
        <w:tab/>
        <w:tab/>
        <w:tab/>
        <w:t>– 49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interwencyjne – sygnały obywatelskie</w:t>
        <w:tab/>
        <w:tab/>
        <w:tab/>
        <w:t>– 5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akcyjne - polecenie GIS, MWIS, PPIS</w:t>
        <w:tab/>
        <w:tab/>
        <w:tab/>
        <w:t>– 6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akcyjne - wypoczynek</w:t>
        <w:tab/>
        <w:tab/>
        <w:tab/>
        <w:tab/>
        <w:tab/>
        <w:t>– 39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w związku z zatwierdzeniami</w:t>
        <w:tab/>
        <w:tab/>
        <w:tab/>
        <w:tab/>
        <w:t>– 74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role graniczne</w:t>
        <w:tab/>
        <w:tab/>
        <w:tab/>
        <w:tab/>
        <w:tab/>
        <w:tab/>
        <w:tab/>
        <w:t>– 0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ntrole w związku z poborem prób </w:t>
        <w:tab/>
        <w:tab/>
        <w:tab/>
        <w:tab/>
        <w:t>– 42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Nieplanowane działania kontrolne były przeprowadzone ze względu na:  </w:t>
      </w:r>
    </w:p>
    <w:p>
      <w:pPr>
        <w:pStyle w:val="Normal"/>
        <w:numPr>
          <w:ilvl w:val="0"/>
          <w:numId w:val="8"/>
        </w:numPr>
        <w:spacing w:lineRule="auto" w:line="276"/>
        <w:ind w:left="342" w:hanging="3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nieczność sprzędzenia wykonania zaleceń pokontrolnych, </w:t>
      </w:r>
    </w:p>
    <w:p>
      <w:pPr>
        <w:pStyle w:val="Normal"/>
        <w:numPr>
          <w:ilvl w:val="0"/>
          <w:numId w:val="8"/>
        </w:numPr>
        <w:spacing w:lineRule="auto" w:line="276"/>
        <w:ind w:left="342" w:hanging="342"/>
        <w:jc w:val="both"/>
        <w:rPr/>
      </w:pPr>
      <w:r>
        <w:rPr>
          <w:rFonts w:cs="Tahoma" w:ascii="Tahoma" w:hAnsi="Tahoma"/>
          <w:sz w:val="22"/>
          <w:szCs w:val="22"/>
        </w:rPr>
        <w:t>otrzymywane powiadomienia w ramach funkcjonowania systemu RASFF,</w:t>
      </w:r>
    </w:p>
    <w:p>
      <w:pPr>
        <w:pStyle w:val="Normal"/>
        <w:numPr>
          <w:ilvl w:val="0"/>
          <w:numId w:val="8"/>
        </w:numPr>
        <w:spacing w:lineRule="auto" w:line="276"/>
        <w:ind w:left="342" w:hanging="342"/>
        <w:jc w:val="both"/>
        <w:rPr/>
      </w:pPr>
      <w:r>
        <w:rPr>
          <w:rFonts w:cs="Tahoma" w:ascii="Tahoma" w:hAnsi="Tahoma"/>
          <w:sz w:val="22"/>
          <w:szCs w:val="22"/>
        </w:rPr>
        <w:t>wpływające wnioski przedsiębiorców o zatwierdzenie zakładu, powstanie nowych obiektów lub zmianą zakresu działalności,</w:t>
      </w:r>
    </w:p>
    <w:p>
      <w:pPr>
        <w:pStyle w:val="Normal"/>
        <w:numPr>
          <w:ilvl w:val="0"/>
          <w:numId w:val="8"/>
        </w:numPr>
        <w:spacing w:lineRule="auto" w:line="276"/>
        <w:ind w:left="342" w:hanging="3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cję planu poboru próbek,</w:t>
      </w:r>
    </w:p>
    <w:p>
      <w:pPr>
        <w:pStyle w:val="Normal"/>
        <w:numPr>
          <w:ilvl w:val="0"/>
          <w:numId w:val="8"/>
        </w:numPr>
        <w:spacing w:lineRule="auto" w:line="276"/>
        <w:ind w:left="342" w:hanging="3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gnały obywatelskie dotyczące niewłaściwego stanu sanitarnego obiektu lub niewłaściwej jakości zdrowotnej żywnośc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Wydane decyzje administracyjne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W 2022 r. wydano łącznie 144 decyzje administracyjne nakazujące usunięcie stwierdzonych uchybień, w tym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8 dotyczących unieruchomienia lub przerwania działalności zakładu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1 dotyczące wycofania z obrotu środków spożywczych, które pozostawały w obrocie po terminie przydatności do spożycia lub były przedmiotem powiadomień systemu RASFF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zostałe decyzje dotyczyły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prawy stanu sanitarno-higienicznego i technicznego pomieszczeń zakładu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cowania dostosowanych do zakresu działalności elementów systemu HACCP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Grzywny w drodze mandatu karnego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stwierdzone nieprawidłowości nakładano grzywny w drodze mandatu karnego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Łącznie nałożono w 117 zakładach 211 mandatów karnych na łączną kwotę34 350 zł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jwięcej mandatów, nałożono w zakładach obrotu żywnością (132 na 22 450 zł),                          w zakładach żywienia zbiorowego (74 na 11 300 zł, w zakładach produkcyjnych 5 na 600 zł)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Najczęściej stwierdzanymi uchybieniami, które skutkowały nałożeniem grzywny w drodze mandatu karnego, były: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wprowadzanie do obrotu środków spożywczych po terminie przydatności lub dacie minimalnej trwałości, zafałszowanie terminu przydatności do spożycia, brak oznakowania terminem przydatności do spożycia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rak lub brak do wglądu orzeczeń lekarskich dla celów sanitarno-epidemiologicznych osób mających kontakt z żywnością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niewdrażanie i niestosowanie na bieżąco procedur opartych na zasadach systemu HACCP                           i instrukcji GHP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niezachowanie należytej czystości i porządku w pomieszczeniach zakładów, brak segregacji żywności, w tym żywności w urządzeniach chłodniczych oraz brak monitoringu i urządzeń do monitoringu temperatury w urządzeniach chłodniczych                       i mroźniczych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brak zachowanej ciągłości łańcucha chłodniczego środków spożywczych łatwo psujących się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2"/>
          <w:szCs w:val="22"/>
        </w:rPr>
        <w:t>Wnioski o ukaranie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Wniosków o ukaranie do sądu nie sporządzano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pobranych próbek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adanie żywności odbywało się na podstawie planu pobierania i badania żywności w ramach krajowego monitoringu i urzędowej kontroli żywności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brano do badań łącznie 137 próbek żywnośc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an poboru próbek żywności został wykonany całości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W roku sprawozdawczym, w ramach działań doraźnych, pobrano do badań 4 próbki doraźne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pobierano w ramach ognisk zatruć pokarmowych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Zakwestionowano 1 próbkę żywności, pobraną w ramach doraźnych działań wynikających                             z rozpatrywania sygnału obywatelskiego. Była to próbka mąki pszennej, w której stwierdzono obecność zanieczyszczeń  biologicznych – obecność szkodników i ich pozostałośc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enter" w:pos="4536" w:leader="none"/>
        <w:tab w:val="right" w:pos="9072" w:leader="none"/>
        <w:tab w:val="left" w:pos="9918" w:leader="none"/>
      </w:tabs>
      <w:ind w:right="3" w:hanging="0"/>
      <w:jc w:val="right"/>
      <w:rPr>
        <w:rFonts w:ascii="Georgia" w:hAnsi="Georgia" w:cs="Georgia"/>
      </w:rPr>
    </w:pPr>
    <w:r>
      <w:rPr>
        <w:rFonts w:cs="Georgia" w:ascii="Georgia" w:hAnsi="Georg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  <w:t>Stan Sanitarny Powiatu Suskiego za rok 2022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Powiatowa Stacja Sanitarno – Epidemiologiczna w Suchej Beskidzkiej</w:t>
    </w:r>
  </w:p>
  <w:p>
    <w:pPr>
      <w:pStyle w:val="Header"/>
      <w:pBdr>
        <w:bottom w:val="single" w:sz="12" w:space="1" w:color="000000"/>
      </w:pBdr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Rozdział III.  </w:t>
    </w:r>
    <w:r>
      <w:rPr>
        <w:rFonts w:cs="Tahoma" w:ascii="Tahoma" w:hAnsi="Tahoma"/>
        <w:b/>
        <w:i/>
        <w:shadow/>
        <w:sz w:val="18"/>
        <w:szCs w:val="18"/>
      </w:rPr>
      <w:t>Stan sanitarny obiektów żywności, żywienia i przedmiotów użytku oraz jakość środków spożywczych</w:t>
    </w:r>
  </w:p>
  <w:p>
    <w:pPr>
      <w:pStyle w:val="Header"/>
      <w:rPr>
        <w:rFonts w:ascii="Cambria" w:hAnsi="Cambria" w:cs="Cambria"/>
        <w:b/>
        <w:b/>
        <w:sz w:val="16"/>
        <w:szCs w:val="16"/>
      </w:rPr>
    </w:pPr>
    <w:r>
      <w:rPr>
        <w:rFonts w:cs="Cambria" w:ascii="Cambria" w:hAnsi="Cambri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  <w:szCs w:val="20"/>
    </w:rPr>
  </w:style>
  <w:style w:type="character" w:styleId="WW8Num15z1">
    <w:name w:val="WW8Num15z1"/>
    <w:qFormat/>
    <w:rPr>
      <w:rFonts w:ascii="Wingdings" w:hAnsi="Wingdings" w:cs="Times New Roman"/>
      <w:sz w:val="16"/>
      <w:szCs w:val="1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</w:rPr>
  </w:style>
  <w:style w:type="character" w:styleId="WW8Num28z1">
    <w:name w:val="WW8Num28z1"/>
    <w:qFormat/>
    <w:rPr>
      <w:rFonts w:ascii="Wingdings" w:hAnsi="Wingdings" w:cs="Times New Roman"/>
      <w:sz w:val="16"/>
      <w:szCs w:val="16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1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  <w:lang w:val="en-US"/>
    </w:rPr>
  </w:style>
  <w:style w:type="character" w:styleId="Nagwek2Znak">
    <w:name w:val="Nagłówek 2 Znak"/>
    <w:qFormat/>
    <w:rPr>
      <w:b/>
      <w:bCs/>
      <w:sz w:val="18"/>
      <w:szCs w:val="24"/>
      <w:lang w:val="en-US"/>
    </w:rPr>
  </w:style>
  <w:style w:type="character" w:styleId="Nagwek4Znak">
    <w:name w:val="Nagłówek 4 Znak"/>
    <w:qFormat/>
    <w:rPr>
      <w:b/>
      <w:bCs/>
      <w:sz w:val="16"/>
      <w:szCs w:val="24"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lang w:val="en-US"/>
    </w:rPr>
  </w:style>
  <w:style w:type="character" w:styleId="Domylnaczcionkaakapitu1">
    <w:name w:val="Domyślna czcionka akapitu1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ZnakZnakZnakZnak1ZnakZnakZnakZnak1ZnakZnakZnakZnakZnakZnakZnakZnakZnakZnakZnakZnak">
    <w:name w:val=" Znak Znak Znak Znak1 Znak Znak Znak Znak1 Znak Znak Znak Znak Znak Znak Znak Znak Znak Znak Znak 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283" w:hanging="283"/>
      <w:jc w:val="both"/>
    </w:pPr>
    <w:rPr>
      <w:rFonts w:ascii="Arial" w:hAnsi="Arial" w:cs="Arial"/>
      <w:lang w:val="en-US"/>
    </w:rPr>
  </w:style>
  <w:style w:type="paragraph" w:styleId="Tekstblokowy">
    <w:name w:val="Tekst blokowy"/>
    <w:basedOn w:val="Normal"/>
    <w:qFormat/>
    <w:pPr>
      <w:ind w:left="284" w:right="113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Courier New" w:hAnsi="Courier New" w:cs="Courier New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widowControl/>
      <w:jc w:val="center"/>
    </w:pPr>
    <w:rPr>
      <w:rFonts w:eastAsia="Times New Roman" w:cs="Times New Roman"/>
      <w:b/>
      <w:bCs/>
      <w:i/>
      <w:iCs/>
      <w:kern w:val="0"/>
      <w:lang w:val="en-US" w:bidi="ar-SA"/>
    </w:rPr>
  </w:style>
  <w:style w:type="paragraph" w:styleId="DomylnaczcionkaakapituAkapitZnak">
    <w:name w:val="Domyślna czcionka akapitu Akapit Znak"/>
    <w:basedOn w:val="Normal"/>
    <w:qFormat/>
    <w:pPr/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119"/>
    </w:pPr>
    <w:rPr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39:00Z</dcterms:created>
  <dc:creator>hż</dc:creator>
  <dc:description/>
  <cp:keywords/>
  <dc:language>en-US</dc:language>
  <cp:lastModifiedBy>PSSE Sucha Beskidzka - Urszula Bebak</cp:lastModifiedBy>
  <cp:lastPrinted>2015-02-20T12:15:00Z</cp:lastPrinted>
  <dcterms:modified xsi:type="dcterms:W3CDTF">2023-04-19T11:17:00Z</dcterms:modified>
  <cp:revision>44</cp:revision>
  <dc:subject/>
  <dc:title>SPIS TREŚCI</dc:title>
</cp:coreProperties>
</file>